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851025" cy="1383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0</wp:posOffset>
                </wp:positionV>
                <wp:extent cx="7086600" cy="7543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7pt;width:557.95pt;height:59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4pt" to="548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171700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1pt" to="548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514600</wp:posOffset>
                </wp:positionV>
                <wp:extent cx="708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8pt" to="548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0</wp:posOffset>
                </wp:positionV>
                <wp:extent cx="7086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5pt" to="548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200400</wp:posOffset>
                </wp:positionV>
                <wp:extent cx="7086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2pt" to="548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543300</wp:posOffset>
                </wp:positionV>
                <wp:extent cx="7086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9pt" to="548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886200</wp:posOffset>
                </wp:positionV>
                <wp:extent cx="7086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6pt" to="548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4229100</wp:posOffset>
                </wp:positionV>
                <wp:extent cx="7086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33pt" to="548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0</wp:posOffset>
                </wp:positionV>
                <wp:extent cx="7086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0pt" to="548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4914900</wp:posOffset>
                </wp:positionV>
                <wp:extent cx="7086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87pt" to="548.9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5257800</wp:posOffset>
                </wp:positionV>
                <wp:extent cx="7086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14pt" to="548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7086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41pt" to="548.95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5943600</wp:posOffset>
                </wp:positionV>
                <wp:extent cx="7086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68pt" to="548.9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00</wp:posOffset>
                </wp:positionV>
                <wp:extent cx="7086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95pt" to="548.95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629400</wp:posOffset>
                </wp:positionV>
                <wp:extent cx="7086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2pt" to="548.95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972300</wp:posOffset>
                </wp:positionV>
                <wp:extent cx="7086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9pt" to="548.95pt,5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7315200</wp:posOffset>
                </wp:positionV>
                <wp:extent cx="7086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76pt" to="548.95pt,5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7658100</wp:posOffset>
                </wp:positionV>
                <wp:extent cx="7086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03pt" to="548.95pt,6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0</wp:posOffset>
                </wp:positionV>
                <wp:extent cx="7086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0pt" to="548.95pt,6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8343900</wp:posOffset>
                </wp:positionV>
                <wp:extent cx="7086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57pt" to="548.95pt,6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8686800</wp:posOffset>
                </wp:positionV>
                <wp:extent cx="7086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84pt" to="548.95pt,6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3247390" cy="1189990"/>
                <wp:effectExtent l="0" t="76200" r="7620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the scene from “Eleven” (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Woman Hollering Creek,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andra Cisneros)  from the perspective of either Mrs. Price or the red swea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rs. Price</w:t>
                              <w:tab/>
                              <w:tab/>
                              <w:tab/>
                              <w:t>Red Swe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9.7pt;mso-wrap-distance-left:9.05pt;mso-wrap-distance-right:9.05pt;mso-wrap-distance-top:0pt;mso-wrap-distance-bottom:0pt;margin-top:-0.35pt;mso-position-vertical-relative:text;margin-left:269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Write the scene from “Eleven” (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Woman Hollering Creek,</w:t>
                      </w:r>
                      <w:r>
                        <w:rPr>
                          <w:rFonts w:cs="Arial" w:ascii="Arial" w:hAnsi="Arial"/>
                        </w:rPr>
                        <w:t xml:space="preserve"> Sandra Cisneros)  from the perspective of either Mrs. Price or the red sweat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rs. Price</w:t>
                        <w:tab/>
                        <w:tab/>
                        <w:tab/>
                        <w:t>Red Swe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07:00Z</dcterms:created>
  <dc:creator>TGray</dc:creator>
  <dc:description/>
  <dc:language>en-US</dc:language>
  <cp:lastModifiedBy>TGray</cp:lastModifiedBy>
  <dcterms:modified xsi:type="dcterms:W3CDTF">2004-04-29T16:17:00Z</dcterms:modified>
  <cp:revision>1</cp:revision>
  <dc:subject/>
  <dc:title/>
</cp:coreProperties>
</file>